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6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岩石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358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</w:rPr>
              <w:t>一、名词解释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每题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分，共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沉积岩；</w:t>
            </w:r>
            <w:r>
              <w:rPr/>
              <w:t>2.</w:t>
            </w:r>
            <w:r>
              <w:rPr/>
              <w:t>间隐结构；</w:t>
            </w:r>
            <w:r>
              <w:rPr/>
              <w:t>3.</w:t>
            </w:r>
            <w:r>
              <w:rPr/>
              <w:t>细晶岩；</w:t>
            </w:r>
            <w:r>
              <w:rPr/>
              <w:t>4.</w:t>
            </w:r>
            <w:r>
              <w:rPr/>
              <w:t>交代变质作用；</w:t>
            </w:r>
            <w:r>
              <w:rPr/>
              <w:t>5.</w:t>
            </w:r>
            <w:r>
              <w:rPr/>
              <w:t>粒序层理；</w:t>
            </w:r>
            <w:r>
              <w:rPr/>
              <w:t>6.</w:t>
            </w:r>
            <w:r>
              <w:rPr/>
              <w:t>冲刷构造；</w:t>
            </w:r>
            <w:r>
              <w:rPr/>
              <w:t>7.</w:t>
            </w:r>
            <w:r>
              <w:rPr/>
              <w:t>浅埋成岩作用；</w:t>
            </w:r>
            <w:r>
              <w:rPr/>
              <w:t>8.</w:t>
            </w:r>
            <w:r>
              <w:rPr/>
              <w:t>压实作用；</w:t>
            </w:r>
            <w:r>
              <w:rPr/>
              <w:t>9.</w:t>
            </w:r>
            <w:r>
              <w:rPr/>
              <w:t>交代残余结构；</w:t>
            </w:r>
            <w:r>
              <w:rPr/>
              <w:t>10.</w:t>
            </w:r>
            <w:r>
              <w:rPr/>
              <w:t>区域变质作用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color w:val="000000"/>
              </w:rPr>
              <w:t>二、</w:t>
            </w:r>
            <w:r>
              <w:rPr>
                <w:color w:val="000000"/>
              </w:rPr>
              <w:t>单项选择题</w:t>
            </w:r>
            <w:r>
              <w:rPr>
                <w:color w:val="000000"/>
              </w:rPr>
              <w:t>（每题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分，共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1.</w:t>
            </w:r>
            <w:r>
              <w:rPr/>
              <w:t>某火成岩</w:t>
            </w:r>
            <w:r>
              <w:rPr>
                <w:i/>
              </w:rPr>
              <w:t>SiO</w:t>
            </w:r>
            <w:r>
              <w:rPr>
                <w:i/>
                <w:vertAlign w:val="subscript"/>
              </w:rPr>
              <w:t>2</w:t>
            </w:r>
            <w:r>
              <w:rPr/>
              <w:t>含量为</w:t>
            </w:r>
            <w:r>
              <w:rPr/>
              <w:t>72.82%</w:t>
            </w:r>
            <w:r>
              <w:rPr/>
              <w:t>，该岩石属于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A.</w:t>
            </w:r>
            <w:r>
              <w:rPr/>
              <w:t>超基性岩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.</w:t>
            </w:r>
            <w:r>
              <w:rPr/>
              <w:t>基性岩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C.</w:t>
            </w:r>
            <w:r>
              <w:rPr/>
              <w:t>中性岩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D.</w:t>
            </w:r>
            <w:r>
              <w:rPr/>
              <w:t>酸性岩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2.</w:t>
            </w:r>
            <w:r>
              <w:rPr/>
              <w:t>根据大陆风化带中的稳定性分级，属于稳定矿物的是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A.</w:t>
            </w:r>
            <w:r>
              <w:rPr/>
              <w:t>橄榄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B.</w:t>
            </w:r>
            <w:r>
              <w:rPr/>
              <w:t>白云石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C.</w:t>
            </w:r>
            <w:r>
              <w:rPr/>
              <w:t>方解石</w:t>
            </w:r>
            <w:r>
              <w:rPr>
                <w:rFonts w:eastAsia="Times New Roman"/>
              </w:rPr>
              <w:t xml:space="preserve">            </w:t>
            </w:r>
            <w:bookmarkStart w:id="0" w:name="OLE_LINK2"/>
            <w:bookmarkStart w:id="1" w:name="OLE_LINK1"/>
            <w:r>
              <w:rPr/>
              <w:t>D.</w:t>
            </w:r>
            <w:r>
              <w:rPr/>
              <w:t>高岭石</w:t>
            </w:r>
            <w:r>
              <w:rPr>
                <w:rFonts w:eastAsia="Times New Roman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3.</w:t>
            </w:r>
            <w:r>
              <w:rPr/>
              <w:t>被胶结颗粒彼此相距较远、互不接触的胶结类型为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A.</w:t>
            </w:r>
            <w:r>
              <w:rPr/>
              <w:t>基底式胶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.</w:t>
            </w:r>
            <w:r>
              <w:rPr/>
              <w:t>孔隙式胶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.</w:t>
            </w:r>
            <w:r>
              <w:rPr/>
              <w:t>接触式胶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D.</w:t>
            </w:r>
            <w:r>
              <w:rPr/>
              <w:t>悬挂式胶结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4.</w:t>
            </w:r>
            <w:r>
              <w:rPr/>
              <w:t>某砾岩的主要砾石粒径为</w:t>
            </w:r>
            <w:r>
              <w:rPr/>
              <w:t>200 mm</w:t>
            </w:r>
            <w:r>
              <w:rPr/>
              <w:t>左右，则该岩石为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A.</w:t>
            </w:r>
            <w:r>
              <w:rPr/>
              <w:t>巨砾岩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B.</w:t>
            </w:r>
            <w:r>
              <w:rPr/>
              <w:t>粗砾岩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C.</w:t>
            </w:r>
            <w:r>
              <w:rPr/>
              <w:t>中砾岩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D.</w:t>
            </w:r>
            <w:r>
              <w:rPr/>
              <w:t>细砾岩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5.</w:t>
            </w:r>
            <w:r>
              <w:rPr/>
              <w:t>下列</w:t>
            </w:r>
            <w:r>
              <w:rPr>
                <w:em w:val="underDot"/>
              </w:rPr>
              <w:t>不属于</w:t>
            </w:r>
            <w:r>
              <w:rPr/>
              <w:t>局部变质作用的是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A.</w:t>
            </w:r>
            <w:r>
              <w:rPr/>
              <w:t>动力变质作用</w:t>
            </w:r>
            <w:r>
              <w:rPr>
                <w:rFonts w:eastAsia="Times New Roman"/>
              </w:rPr>
              <w:t xml:space="preserve">     </w:t>
            </w:r>
            <w:r>
              <w:rPr/>
              <w:t>B.</w:t>
            </w:r>
            <w:r>
              <w:rPr/>
              <w:t>冲击变质作用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C. </w:t>
            </w:r>
            <w:r>
              <w:rPr/>
              <w:t>混合岩化作用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D. </w:t>
            </w:r>
            <w:r>
              <w:rPr/>
              <w:t>交代变质作用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、简答题（共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6</w:t>
            </w:r>
            <w:r>
              <w:rPr/>
              <w:t>.</w:t>
            </w:r>
            <w:r>
              <w:rPr/>
              <w:t>简述</w:t>
            </w:r>
            <w:r>
              <w:rPr/>
              <w:t>侵入岩的野外产状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7.</w:t>
            </w:r>
            <w:r>
              <w:rPr/>
              <w:t>简述岩浆花岗岩形成的主要观点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8.</w:t>
            </w:r>
            <w:r>
              <w:rPr/>
              <w:t>简述火山碎屑岩常见的构造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19.</w:t>
            </w:r>
            <w:r>
              <w:rPr/>
              <w:t>简述沉积岩几种典型的自生色及其成因意义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20.</w:t>
            </w:r>
            <w:r>
              <w:rPr/>
              <w:t>简述沉积作用类型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/>
              <w:t>21.</w:t>
            </w:r>
            <w:r>
              <w:rPr/>
              <w:t>简述动力变质岩的一般特点。</w:t>
            </w:r>
          </w:p>
          <w:p>
            <w:pPr>
              <w:pStyle w:val="Normal"/>
              <w:spacing w:lineRule="exact" w:line="400"/>
              <w:ind w:left="-3" w:hanging="0"/>
              <w:rPr/>
            </w:pP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、论述题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/>
              <w:t>22.</w:t>
            </w:r>
            <w:r>
              <w:rPr/>
              <w:t>论述火成岩的结构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7:00Z</dcterms:created>
  <dc:creator>yzs</dc:creator>
  <dc:description/>
  <cp:keywords/>
  <dc:language>en-US</dc:language>
  <cp:lastModifiedBy>陈积普</cp:lastModifiedBy>
  <cp:lastPrinted>2018-04-10T11:13:00Z</cp:lastPrinted>
  <dcterms:modified xsi:type="dcterms:W3CDTF">2018-04-10T03:14:00Z</dcterms:modified>
  <cp:revision>15</cp:revision>
  <dc:subject/>
  <dc:title>昆明理工大学2006年硕士生招生入学考试试题</dc:title>
</cp:coreProperties>
</file>