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4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材料力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8" w:leader="none"/>
              </w:tabs>
              <w:snapToGrid w:val="false"/>
              <w:spacing w:before="156" w:after="0"/>
              <w:ind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szCs w:val="21"/>
              </w:rPr>
              <w:t>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图示工字形截面梁由三块等厚钢板焊接而成，钢板的宽度</w:t>
            </w:r>
            <w:r>
              <w:rPr>
                <w:i/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=102mm</w:t>
            </w:r>
            <w:r>
              <w:rPr>
                <w:kern w:val="0"/>
                <w:szCs w:val="21"/>
              </w:rPr>
              <w:t>，厚度</w:t>
            </w:r>
            <w:r>
              <w:rPr>
                <w:i/>
                <w:kern w:val="0"/>
                <w:szCs w:val="21"/>
              </w:rPr>
              <w:t>t</w:t>
            </w:r>
            <w:r>
              <w:rPr>
                <w:i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= 8</w:t>
            </w:r>
            <w:r>
              <w:rPr>
                <w:kern w:val="0"/>
                <w:szCs w:val="21"/>
              </w:rPr>
              <w:t>mm</w:t>
            </w:r>
            <w:r>
              <w:rPr>
                <w:kern w:val="0"/>
                <w:szCs w:val="21"/>
              </w:rPr>
              <w:t>，许用应力</w:t>
            </w:r>
            <w:r>
              <w:rPr>
                <w:kern w:val="0"/>
                <w:szCs w:val="21"/>
              </w:rPr>
              <w:t>[</w:t>
            </w:r>
            <w:r>
              <w:rPr>
                <w:i/>
                <w:iCs/>
                <w:kern w:val="0"/>
                <w:szCs w:val="21"/>
              </w:rPr>
              <w:t>σ</w:t>
            </w:r>
            <w:r>
              <w:rPr>
                <w:kern w:val="0"/>
                <w:szCs w:val="21"/>
              </w:rPr>
              <w:t>] = 140</w:t>
            </w:r>
            <w:r>
              <w:rPr>
                <w:kern w:val="0"/>
                <w:szCs w:val="21"/>
              </w:rPr>
              <w:t>MPa</w:t>
            </w:r>
            <w:r>
              <w:rPr>
                <w:kern w:val="0"/>
                <w:szCs w:val="21"/>
              </w:rPr>
              <w:t>。要求：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画出剪力、弯矩图；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核该梁的强度（不考虑切应力的影响）。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  <w:lang w:val="en-US" w:eastAsia="en-US"/>
              </w:rPr>
            </w:pPr>
            <w:r>
              <w:rPr>
                <w:b/>
                <w:bCs/>
                <w:kern w:val="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59385</wp:posOffset>
                      </wp:positionV>
                      <wp:extent cx="4363085" cy="16471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63200" cy="1647360"/>
                                <a:chOff x="0" y="0"/>
                                <a:chExt cx="4363200" cy="164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11720" y="179640"/>
                                  <a:ext cx="492840" cy="26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5kN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∕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2400" cy="2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k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960" y="792360"/>
                                  <a:ext cx="2595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8880" y="805320"/>
                                  <a:ext cx="1944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0120" y="810360"/>
                                  <a:ext cx="1944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414000"/>
                                  <a:ext cx="14040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405720"/>
                                  <a:ext cx="12312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9640" y="796320"/>
                                  <a:ext cx="1944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10160" y="623520"/>
                                  <a:ext cx="31248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5720" y="0"/>
                                    <a:ext cx="3924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55440"/>
                                    <a:ext cx="7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1">
                                        <a:moveTo>
                                          <a:pt x="0" y="0"/>
                                        </a:move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3680"/>
                                    <a:ext cx="312480" cy="113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2280"/>
                                      <a:ext cx="31248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2480" cy="51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085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11" h="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11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5000" y="0"/>
                                      <a:ext cx="3924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0840" y="626040"/>
                                  <a:ext cx="327600" cy="21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6960"/>
                                    <a:ext cx="327600" cy="54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0"/>
                                    <a:ext cx="41400" cy="58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0" y="56520"/>
                                    <a:ext cx="3348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153">
                                        <a:moveTo>
                                          <a:pt x="75" y="0"/>
                                        </a:moveTo>
                                        <a:lnTo>
                                          <a:pt x="0" y="1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56520"/>
                                    <a:ext cx="34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156">
                                        <a:moveTo>
                                          <a:pt x="0" y="0"/>
                                        </a:moveTo>
                                        <a:lnTo>
                                          <a:pt x="78" y="1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960"/>
                                    <a:ext cx="323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1" h="1">
                                        <a:moveTo>
                                          <a:pt x="0" y="0"/>
                                        </a:moveTo>
                                        <a:lnTo>
                                          <a:pt x="7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6680" y="986040"/>
                                  <a:ext cx="2423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0" h="1">
                                      <a:moveTo>
                                        <a:pt x="0" y="0"/>
                                      </a:moveTo>
                                      <a:lnTo>
                                        <a:pt x="38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99440"/>
                                  <a:ext cx="1800" cy="41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63">
                                      <a:moveTo>
                                        <a:pt x="3" y="46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610200"/>
                                  <a:ext cx="2437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0" h="1">
                                      <a:moveTo>
                                        <a:pt x="0" y="0"/>
                                      </a:moveTo>
                                      <a:lnTo>
                                        <a:pt x="38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431280"/>
                                  <a:ext cx="7974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7" h="2">
                                      <a:moveTo>
                                        <a:pt x="0" y="2"/>
                                      </a:moveTo>
                                      <a:lnTo>
                                        <a:pt x="12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442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442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442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442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442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442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960" y="442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920" y="442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91512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4920" y="98604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6240" y="98316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760" y="91512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91512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91512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1520" y="98604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2840" y="98316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91512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1120" y="98604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98316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97600" y="176400"/>
                                  <a:ext cx="441360" cy="24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kN·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6320" y="4140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8200" y="7898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0560" y="41400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3081240" y="533160"/>
                                  <a:ext cx="31428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3320" y="1369080"/>
                                  <a:ext cx="180360" cy="27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69960" y="178560"/>
                                  <a:ext cx="678240" cy="106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2" h="2730">
                                      <a:moveTo>
                                        <a:pt x="0" y="0"/>
                                      </a:moveTo>
                                      <a:lnTo>
                                        <a:pt x="1492" y="0"/>
                                      </a:lnTo>
                                      <a:lnTo>
                                        <a:pt x="1492" y="248"/>
                                      </a:lnTo>
                                      <a:lnTo>
                                        <a:pt x="870" y="248"/>
                                      </a:lnTo>
                                      <a:lnTo>
                                        <a:pt x="867" y="2488"/>
                                      </a:lnTo>
                                      <a:lnTo>
                                        <a:pt x="1447" y="2490"/>
                                      </a:lnTo>
                                      <a:lnTo>
                                        <a:pt x="1447" y="2730"/>
                                      </a:lnTo>
                                      <a:lnTo>
                                        <a:pt x="37" y="2730"/>
                                      </a:lnTo>
                                      <a:lnTo>
                                        <a:pt x="37" y="2490"/>
                                      </a:lnTo>
                                      <a:lnTo>
                                        <a:pt x="644" y="2485"/>
                                      </a:lnTo>
                                      <a:lnTo>
                                        <a:pt x="652" y="255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7240" y="15300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0760" y="133596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7680" y="133596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0760" y="1393920"/>
                                  <a:ext cx="646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98600" y="182880"/>
                                  <a:ext cx="1569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4320" y="1247760"/>
                                  <a:ext cx="156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0320" y="178560"/>
                                  <a:ext cx="0" cy="1069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43308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82840" y="102960"/>
                                  <a:ext cx="18036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35pt;margin-top:12.55pt;width:343.55pt;height:129.7pt" coordorigin="627,251" coordsize="6871,259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748;top:534;width:775;height:4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kN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∕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27;top:251;width:475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k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931;top:1499;width:408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090;top:1519;width:305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131;top:1527;width:305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938;top:903;width:220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155;top:890;width:193;height:4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044;top:1505;width:305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alt="Group 20" style="position:absolute;left:3635;top:1233;width:492;height:343">
                        <v:oval id="shape_0" ID="Oval 21" fillcolor="white" stroked="t" o:allowincell="t" style="position:absolute;left:3849;top:1233;width:61;height:8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Freeform 22" coordsize="1,81" path="m0,0l0,81e" stroked="t" o:allowincell="t" style="position:absolute;left:3879;top:1320;width:0;height:7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Group 23" style="position:absolute;left:3635;top:1396;width:492;height:179">
                          <v:group id="shape_0" alt="Group 24" style="position:absolute;left:3635;top:1494;width:492;height:81">
                            <v:rect id="shape_0" ID="Rectangle 25" stroked="t" o:allowincell="t" style="position:absolute;left:3635;top:1494;width:491;height:80;mso-wrap-style:none;v-text-anchor:middle">
                              <v:imagedata r:id="rId4" o:detectmouseclick="t"/>
                              <v:stroke color="white" weight="9360" joinstyle="miter" endcap="flat"/>
                              <w10:wrap type="none"/>
                            </v:rect>
                            <v:shape id="shape_0" ID="Freeform 26" coordsize="711,1" path="m0,0l711,0e" stroked="t" o:allowincell="t" style="position:absolute;left:3635;top:1494;width:485;height: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oval id="shape_0" ID="Oval 27" fillcolor="white" stroked="t" o:allowincell="t" style="position:absolute;left:3848;top:1396;width:61;height:8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alt="Group 28" style="position:absolute;left:1148;top:1237;width:516;height:333">
                        <v:rect id="shape_0" ID="Rectangle 29" stroked="t" o:allowincell="t" style="position:absolute;left:1148;top:1484;width:515;height:85;mso-wrap-style:none;v-text-anchor:middle">
                          <v:imagedata r:id="rId5" o:detectmouseclick="t"/>
                          <v:stroke color="white" weight="9360" joinstyle="miter" endcap="flat"/>
                          <w10:wrap type="none"/>
                        </v:rect>
                        <v:oval id="shape_0" ID="Oval 30" fillcolor="white" stroked="t" o:allowincell="t" style="position:absolute;left:1388;top:1237;width:64;height: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Freeform 31" coordsize="75,153" path="m75,0l0,153e" stroked="t" o:allowincell="t" style="position:absolute;left:1341;top:1326;width:52;height:1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2" coordsize="78,156" path="m0,0l78,156e" stroked="t" o:allowincell="t" style="position:absolute;left:1431;top:1326;width:54;height:15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Freeform 33" coordsize="711,1" path="m0,0l711,0e" stroked="t" o:allowincell="t" style="position:absolute;left:1148;top:1484;width:508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ID="Freeform 34" coordsize="3820,1" path="m0,0l3820,0e" stroked="t" o:allowincell="t" style="position:absolute;left:748;top:1804;width:3816;height:0;mso-wrap-style:none;v-text-anchor:middle">
                        <v:fill o:detectmouseclick="t" on="false"/>
                        <v:stroke color="black" weight="9360" startarrow="classic" endarrow="classic" startarrowwidth="narrow" startarrowlength="short" endarrowwidth="narrow" endarrowlength="short" joinstyle="round" endcap="flat"/>
                        <w10:wrap type="none"/>
                      </v:shape>
                      <v:shape id="shape_0" ID="Freeform 35" coordsize="3,463" path="m3,463l0,0e" stroked="t" o:allowincell="t" style="position:absolute;left:747;top:565;width:2;height:651;flip:y;mso-wrap-style:none;v-text-anchor:middle">
                        <v:fill o:detectmouseclick="t" on="false"/>
                        <v:stroke color="black" weight="12600" endarrow="classic" endarrowwidth="narrow" endarrowlength="medium" joinstyle="round" endcap="flat"/>
                        <w10:wrap type="none"/>
                      </v:shape>
                      <v:shape id="shape_0" ID="Freeform 37" coordsize="3840,1" path="m0,0l3840,0e" stroked="t" o:allowincell="t" style="position:absolute;left:738;top:1212;width:3837;height: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ID="Freeform 38" coordsize="1257,2" path="m0,2l1257,0e" stroked="t" o:allowincell="t" style="position:absolute;left:1411;top:930;width:1255;height: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554,947" to="1554,1199" ID="Line 43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712,947" to="1712,1199" ID="Line 44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70,947" to="1870,1199" ID="Line 45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29,947" to="2029,1199" ID="Line 46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87,947" to="2187,1199" ID="Line 47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346,947" to="2346,1199" ID="Line 48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04,947" to="2504,1199" ID="Line 49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666,947" to="2666,1199" ID="Line 50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664,1692" to="2664,1914" ID="Line 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66,1804" to="2895,1804" ID="Line 53" stroked="t" o:allowincell="t" style="position:absolute;flip:x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32,1799" to="2661,1799" ID="Line 54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62,1692" to="4562,1914" ID="Line 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5,1692" to="745,1914" ID="Line 5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03,1692" to="3903,1914" ID="Line 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05,1804" to="4134,1804" ID="Line 58" stroked="t" o:allowincell="t" style="position:absolute;flip:x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671,1799" to="3900,1799" ID="Line 59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15,1692" to="1415,1914" ID="Line 6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6,1804" to="1645,1804" ID="Line 61" stroked="t" o:allowincell="t" style="position:absolute;flip:x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82,1799" to="1411,1799" ID="Line 62" stroked="t" o:allowincell="t" style="position:absolute">
                        <v:stroke color="black" weight="324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403;top:529;width:694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kN·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574,903" to="4833,903" ID="Line 65" stroked="t" o:allowincell="t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309,1495" to="4568,1495" ID="Line 66" stroked="t" o:allowincell="t" style="position:absolute;flip:x">
                        <v:stroke color="black" weight="12600" endarrow="classic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565,903" to="4565,1494" ID="Line 6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480;top:1090;width:494;height:409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459;top:2407;width:28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ID="Freeform 96" coordsize="1492,2730" path="m0,0l1492,0l1492,248l870,248l867,2488l1447,2490l1447,2730l37,2730l37,2490l644,2485l652,255l0,255l0,0xe" fillcolor="white" stroked="t" o:allowincell="t" style="position:absolute;left:5934;top:532;width:1067;height:1683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7095,492" to="7095,660" ID="Line 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1,2355" to="5951,2569" ID="Line 9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70,2355" to="6970,2569" ID="Line 1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51,2446" to="6969,2446" ID="Line 101" stroked="t" o:allowincell="t" style="position:absolute">
                        <v:stroke color="black" weight="648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64,539" to="5910,539" ID="Line 102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36,2216" to="5981,2216" ID="Line 103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3,532" to="5793,2215" ID="Line 104" stroked="t" o:allowincell="t" style="position:absolute">
                        <v:stroke color="black" weight="648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89,933" to="1389,1185" ID="Line 43" stroked="t" o:allowincell="t" style="position:absolute">
                        <v:stroke color="black" weight="648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7214;top:413;width:28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420"/>
                <w:tab w:val="left" w:pos="7410" w:leader="none"/>
              </w:tabs>
              <w:spacing w:lineRule="auto" w:line="360"/>
              <w:rPr>
                <w:b/>
                <w:b/>
                <w:bCs/>
                <w:kern w:val="0"/>
                <w:szCs w:val="21"/>
                <w:lang w:val="en-US" w:eastAsia="en-US"/>
              </w:rPr>
            </w:pPr>
            <w:r>
              <w:rPr>
                <w:b/>
                <w:bCs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3255</wp:posOffset>
                      </wp:positionH>
                      <wp:positionV relativeFrom="paragraph">
                        <wp:posOffset>118745</wp:posOffset>
                      </wp:positionV>
                      <wp:extent cx="96520" cy="0"/>
                      <wp:effectExtent l="0" t="5080" r="0" b="5080"/>
                      <wp:wrapNone/>
                      <wp:docPr id="2" name="直接连接符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65pt,9.35pt" to="358.2pt,9.35pt" ID="直接连接符 156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62145</wp:posOffset>
                      </wp:positionH>
                      <wp:positionV relativeFrom="paragraph">
                        <wp:posOffset>221615</wp:posOffset>
                      </wp:positionV>
                      <wp:extent cx="96520" cy="0"/>
                      <wp:effectExtent l="635" t="5080" r="0" b="5080"/>
                      <wp:wrapNone/>
                      <wp:docPr id="3" name="直接连接符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35pt,17.45pt" to="358.9pt,17.45pt" ID="直接连接符 157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390" w:leader="none"/>
              </w:tabs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390" w:leader="none"/>
              </w:tabs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" w:leader="none"/>
              </w:tabs>
              <w:snapToGrid w:val="false"/>
              <w:spacing w:lineRule="exact" w:line="320"/>
              <w:ind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已知某</w:t>
            </w:r>
            <w:r>
              <w:rPr>
                <w:rFonts w:ascii="宋体;SimSun" w:hAnsi="宋体;SimSun" w:cs="宋体;SimSun"/>
                <w:szCs w:val="21"/>
              </w:rPr>
              <w:t>构件危险点的</w:t>
            </w:r>
            <w:r>
              <w:rPr>
                <w:szCs w:val="21"/>
              </w:rPr>
              <w:t>单元体如图所示，</w:t>
            </w:r>
            <w:r>
              <w:rPr>
                <w:rFonts w:ascii="宋体;SimSun" w:hAnsi="宋体;SimSun" w:cs="宋体;SimSun"/>
                <w:szCs w:val="21"/>
              </w:rPr>
              <w:t>（图中应力单位：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oMath>
            <w:r>
              <w:rPr>
                <w:rFonts w:ascii="宋体;SimSun" w:hAnsi="宋体;SimSun" w:cs="宋体;SimSun"/>
                <w:szCs w:val="21"/>
              </w:rPr>
              <w:t>）。</w:t>
            </w:r>
            <w:r>
              <w:rPr>
                <w:szCs w:val="21"/>
              </w:rPr>
              <w:t>试求该点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三个主应力及所在方位；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最大切应力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76860</wp:posOffset>
                      </wp:positionV>
                      <wp:extent cx="2277110" cy="1571625"/>
                      <wp:effectExtent l="12065" t="0" r="0" b="0"/>
                      <wp:wrapNone/>
                      <wp:docPr id="4" name="组合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7000" cy="1571760"/>
                                <a:chOff x="0" y="0"/>
                                <a:chExt cx="2277000" cy="157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157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867240" cy="8672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49680"/>
                                    <a:ext cx="0" cy="419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2640" y="69732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760" y="79236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1720" y="392400"/>
                                    <a:ext cx="162720" cy="171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878040"/>
                                    <a:ext cx="257760" cy="26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4840" y="581040"/>
                                    <a:ext cx="152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9520" y="390600"/>
                                    <a:ext cx="152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52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876240"/>
                                    <a:ext cx="152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5000" y="1343160"/>
                                    <a:ext cx="152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52680" y="789840"/>
                                  <a:ext cx="30492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9440" y="1171080"/>
                                  <a:ext cx="56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6280" y="614160"/>
                                  <a:ext cx="0" cy="56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6120" y="69084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54792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4720" y="108144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6520" y="10530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2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" style="position:absolute;margin-left:25.2pt;margin-top:21.8pt;width:179.3pt;height:123.75pt" coordorigin="504,436" coordsize="3586,2475">
                      <v:group id="shape_0" alt="Group 3" style="position:absolute;left:504;top:436;width:1980;height:2475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ID="AutoShape 4" stroked="t" o:allowincell="t" style="position:absolute;left:504;top:1003;width:1365;height:1365;mso-wrap-style:none;v-text-anchor:middl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1194,514" to="1194,1173" ID="Line 5" stroked="t" o:allowincell="t" style="position:absolute">
                          <v:stroke color="black" weight="1260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028,1534" to="1028,2133" ID="Line 6" stroked="t" o:allowincell="t" style="position:absolute;flip:y">
                          <v:stroke color="black" weight="1260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718,1684" to="2317,1684" ID="Line 7" stroked="t" o:allowincell="t" style="position:absolute">
                          <v:stroke color="black" weight="1260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058,1054" to="1313,1323" ID="Line 8" stroked="t" o:allowincell="t" style="position:absolute;flip:x">
                          <v:stroke color="black" weight="1260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610,1819" to="1015,2238" ID="Line 9" stroked="t" o:allowincell="t" style="position:absolute;flip:x">
                          <v:stroke color="black" weight="1260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244;top:1351;width:2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4;top:1051;width:2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24;top:436;width:2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4;top:1816;width:2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00;top:2551;width:239;height:35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949,1680" to="3428,2279" ID="Line 15" stroked="t" o:allowincell="t" style="position:absolute;flip:x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944,2280" to="3828,2280" ID="Line 1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55,1403" to="2955,2287" ID="Line 17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90;top:1524;width:2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0;top:1299;width:2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50;top:2139;width:2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9;top:2094;width:2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68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ind w:firstLine="412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图示空心圆轴</w:t>
            </w:r>
            <w:r>
              <w:rPr>
                <w:bCs/>
                <w:i/>
                <w:szCs w:val="21"/>
              </w:rPr>
              <w:t>BC</w:t>
            </w:r>
            <w:r>
              <w:rPr>
                <w:rFonts w:cs="宋体;SimSun"/>
                <w:bCs/>
                <w:szCs w:val="21"/>
              </w:rPr>
              <w:t>，外径</w:t>
            </w:r>
            <w:r>
              <w:rPr>
                <w:bCs/>
                <w:i/>
                <w:szCs w:val="21"/>
              </w:rPr>
              <w:t>D</w:t>
            </w:r>
            <w:r>
              <w:rPr>
                <w:bCs/>
                <w:szCs w:val="21"/>
              </w:rPr>
              <w:t>=60mm</w:t>
            </w:r>
            <w:r>
              <w:rPr>
                <w:rFonts w:cs="宋体;SimSun"/>
                <w:bCs/>
                <w:szCs w:val="21"/>
              </w:rPr>
              <w:t>，内径</w:t>
            </w:r>
            <w:r>
              <w:rPr>
                <w:bCs/>
                <w:i/>
                <w:szCs w:val="21"/>
              </w:rPr>
              <w:t>d</w:t>
            </w:r>
            <w:r>
              <w:rPr>
                <w:bCs/>
                <w:szCs w:val="21"/>
              </w:rPr>
              <w:t>=30mm</w:t>
            </w:r>
            <w:r>
              <w:rPr>
                <w:rFonts w:cs="宋体;SimSun"/>
                <w:bCs/>
                <w:szCs w:val="21"/>
              </w:rPr>
              <w:t>，长</w:t>
            </w:r>
            <w:r>
              <w:rPr>
                <w:bCs/>
                <w:i/>
                <w:szCs w:val="21"/>
              </w:rPr>
              <w:t>l</w:t>
            </w:r>
            <w:r>
              <w:rPr>
                <w:bCs/>
                <w:szCs w:val="21"/>
              </w:rPr>
              <w:t>=2m</w:t>
            </w:r>
            <w:r>
              <w:rPr>
                <w:rFonts w:cs="宋体;SimSun"/>
                <w:bCs/>
                <w:szCs w:val="21"/>
              </w:rPr>
              <w:t>。自由端有</w:t>
            </w:r>
            <w:r>
              <w:rPr>
                <w:rFonts w:cs="宋体;SimSun"/>
                <w:bCs/>
                <w:szCs w:val="21"/>
              </w:rPr>
              <w:t>力偶</w:t>
            </w:r>
            <w:r>
              <w:rPr>
                <w:rFonts w:cs="宋体;SimSun"/>
                <w:bCs/>
                <w:szCs w:val="21"/>
              </w:rPr>
              <w:t>矩</w:t>
            </w:r>
            <w:r>
              <w:rPr>
                <w:bCs/>
                <w:i/>
                <w:szCs w:val="21"/>
              </w:rPr>
              <w:t>m</w:t>
            </w:r>
            <w:r>
              <w:rPr>
                <w:bCs/>
                <w:szCs w:val="21"/>
              </w:rPr>
              <w:t>=3kN·m</w:t>
            </w:r>
            <w:r>
              <w:rPr>
                <w:rFonts w:cs="宋体;SimSun"/>
                <w:bCs/>
                <w:szCs w:val="21"/>
              </w:rPr>
              <w:t>和集中力</w:t>
            </w:r>
            <w:r>
              <w:rPr>
                <w:bCs/>
                <w:i/>
                <w:szCs w:val="21"/>
              </w:rPr>
              <w:t>P</w:t>
            </w:r>
            <w:r>
              <w:rPr>
                <w:bCs/>
                <w:szCs w:val="21"/>
              </w:rPr>
              <w:t>=2kN</w:t>
            </w:r>
            <w:r>
              <w:rPr>
                <w:rFonts w:cs="宋体;SimSun"/>
                <w:bCs/>
                <w:szCs w:val="21"/>
              </w:rPr>
              <w:t>作用，材料的</w:t>
            </w:r>
            <w:r>
              <w:rPr>
                <w:bCs/>
                <w:i/>
                <w:szCs w:val="21"/>
              </w:rPr>
              <w:t>E</w:t>
            </w:r>
            <w:r>
              <w:rPr>
                <w:bCs/>
                <w:szCs w:val="21"/>
              </w:rPr>
              <w:t>=200GPa</w:t>
            </w:r>
            <w:r>
              <w:rPr>
                <w:rFonts w:cs="宋体;SimSun"/>
                <w:bCs/>
                <w:szCs w:val="21"/>
              </w:rPr>
              <w:t>，</w:t>
            </w:r>
            <w:r>
              <w:rPr>
                <w:bCs/>
                <w:i/>
                <w:szCs w:val="21"/>
              </w:rPr>
              <w:t>μ</w:t>
            </w:r>
            <w:r>
              <w:rPr>
                <w:bCs/>
                <w:szCs w:val="21"/>
              </w:rPr>
              <w:t>=0.3</w:t>
            </w:r>
            <w:r>
              <w:rPr>
                <w:rFonts w:cs="宋体;SimSun"/>
                <w:bCs/>
                <w:szCs w:val="21"/>
              </w:rPr>
              <w:t>。不计剪力的影响，试：</w:t>
            </w:r>
          </w:p>
          <w:p>
            <w:pPr>
              <w:pStyle w:val="Normal"/>
              <w:ind w:firstLine="418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确定危险点的位置，</w:t>
            </w:r>
            <w:r>
              <w:rPr>
                <w:rFonts w:cs="宋体;SimSun"/>
                <w:bCs/>
                <w:szCs w:val="21"/>
              </w:rPr>
              <w:t>画出危险点的应力单元体</w:t>
            </w:r>
            <w:r>
              <w:rPr>
                <w:rFonts w:cs="宋体;SimSun"/>
                <w:bCs/>
                <w:szCs w:val="21"/>
              </w:rPr>
              <w:t>；</w:t>
            </w:r>
          </w:p>
          <w:p>
            <w:pPr>
              <w:pStyle w:val="Normal"/>
              <w:ind w:firstLine="418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按最大</w:t>
            </w:r>
            <w:r>
              <w:rPr>
                <w:rFonts w:cs="宋体;SimSun"/>
                <w:bCs/>
                <w:szCs w:val="21"/>
              </w:rPr>
              <w:t>切</w:t>
            </w:r>
            <w:r>
              <w:rPr>
                <w:rFonts w:cs="宋体;SimSun"/>
                <w:bCs/>
                <w:szCs w:val="21"/>
              </w:rPr>
              <w:t>应力理论计算危险点的相当应力；</w:t>
            </w:r>
          </w:p>
          <w:p>
            <w:pPr>
              <w:pStyle w:val="Normal"/>
              <w:ind w:firstLine="418"/>
              <w:rPr>
                <w:bCs/>
                <w:szCs w:val="21"/>
              </w:rPr>
            </w:pPr>
            <w:r>
              <w:rPr>
                <w:bCs/>
              </w:rPr>
              <w:t>3</w:t>
            </w:r>
            <w:r>
              <w:rPr>
                <w:rFonts w:cs="宋体;SimSun" w:ascii="宋体;SimSun" w:hAnsi="宋体;SimSun"/>
                <w:bCs/>
              </w:rPr>
              <w:t xml:space="preserve">) </w:t>
            </w:r>
            <w:r>
              <w:rPr>
                <w:rFonts w:cs="宋体;SimSun"/>
                <w:bCs/>
              </w:rPr>
              <w:t>计算中部截面前表面上</w:t>
            </w:r>
            <w:r>
              <w:rPr>
                <w:bCs/>
                <w:i/>
              </w:rPr>
              <w:t>A</w:t>
            </w:r>
            <w:r>
              <w:rPr>
                <w:rFonts w:cs="宋体;SimSun"/>
                <w:bCs/>
              </w:rPr>
              <w:t>点沿</w:t>
            </w:r>
            <w:r>
              <w:rPr>
                <w:bCs/>
              </w:rPr>
              <w:t>45</w:t>
            </w:r>
            <w:r>
              <w:rPr>
                <w:rFonts w:cs="宋体;SimSun"/>
                <w:bCs/>
              </w:rPr>
              <w:t>度方向的线应变。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44780</wp:posOffset>
                      </wp:positionV>
                      <wp:extent cx="1680210" cy="1377315"/>
                      <wp:effectExtent l="0" t="0" r="0" b="0"/>
                      <wp:wrapNone/>
                      <wp:docPr id="5" name="组合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0120" cy="1377360"/>
                                <a:chOff x="0" y="0"/>
                                <a:chExt cx="1680120" cy="13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354240"/>
                                  <a:ext cx="10656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332280"/>
                                  <a:ext cx="22356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40" y="315000"/>
                                  <a:ext cx="26676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6560" y="332280"/>
                                  <a:ext cx="223560" cy="15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960" y="295200"/>
                                  <a:ext cx="43704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5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3360" y="0"/>
                                  <a:ext cx="43704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440" y="765000"/>
                                  <a:ext cx="43704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03320"/>
                                  <a:ext cx="437040" cy="37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7" style="position:absolute;margin-left:108pt;margin-top:11.4pt;width:132.3pt;height:108.45pt" coordorigin="2160,228" coordsize="2646,2169">
                      <v:rect id="shape_0" ID="Rectangle 23" fillcolor="white" stroked="f" o:allowincell="t" style="position:absolute;left:2244;top:786;width:167;height:2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Rectangle 24" fillcolor="white" stroked="f" o:allowincell="t" style="position:absolute;left:2774;top:751;width:351;height:2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2202;top:724;width:419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26" fillcolor="white" stroked="f" o:allowincell="t" style="position:absolute;left:3320;top:751;width:351;height:2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2648;top:693;width:687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77;top:228;width:687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18;top:1433;width:687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1808;width:687;height:5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656590</wp:posOffset>
                      </wp:positionV>
                      <wp:extent cx="8255" cy="492760"/>
                      <wp:effectExtent l="23495" t="635" r="1968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80" cy="49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5.3pt;margin-top:51.7pt;width:0.55pt;height:38.8pt;flip:x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73045" cy="1525270"/>
                  <wp:effectExtent l="0" t="0" r="0" b="0"/>
                  <wp:docPr id="7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872" r="224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四、</w:t>
            </w:r>
            <w:r>
              <w:rPr>
                <w:rFonts w:ascii="宋体;SimSun" w:hAnsi="宋体;SimSun" w:cs="宋体;SimSun"/>
                <w:b/>
                <w:szCs w:val="21"/>
              </w:rPr>
              <w:t>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</w:rPr>
              <w:t>图示结构中的杆</w:t>
            </w:r>
            <w:r>
              <w:rPr>
                <w:bCs/>
                <w:i/>
                <w:iCs/>
              </w:rPr>
              <w:t>AD</w:t>
            </w:r>
            <w:r>
              <w:rPr>
                <w:bCs/>
              </w:rPr>
              <w:t>和</w:t>
            </w:r>
            <w:r>
              <w:rPr>
                <w:bCs/>
                <w:i/>
                <w:iCs/>
              </w:rPr>
              <w:t>A</w:t>
            </w:r>
            <w:r>
              <w:rPr>
                <w:bCs/>
                <w:i/>
                <w:iCs/>
              </w:rPr>
              <w:t>G</w:t>
            </w:r>
            <w:r>
              <w:rPr>
                <w:bCs/>
              </w:rPr>
              <w:t>材料均为</w:t>
            </w:r>
            <w:r>
              <w:rPr>
                <w:bCs/>
              </w:rPr>
              <w:t>Q235</w:t>
            </w:r>
            <w:r>
              <w:rPr>
                <w:bCs/>
              </w:rPr>
              <w:t>钢。已知</w:t>
            </w:r>
            <w:r>
              <w:rPr>
                <w:bCs/>
                <w:i/>
                <w:iCs/>
              </w:rPr>
              <w:t>E</w:t>
            </w:r>
            <w:r>
              <w:rPr>
                <w:bCs/>
              </w:rPr>
              <w:t>=206GPa</w:t>
            </w:r>
            <w:r>
              <w:rPr>
                <w:bCs/>
              </w:rPr>
              <w:t>，</w:t>
            </w:r>
            <w:r>
              <w:rPr>
                <w:bCs/>
                <w:i/>
                <w:iCs/>
              </w:rPr>
              <w:t>σ</w:t>
            </w:r>
            <w:r>
              <w:rPr>
                <w:bCs/>
                <w:vertAlign w:val="subscript"/>
              </w:rPr>
              <w:t>p</w:t>
            </w:r>
            <w:r>
              <w:rPr>
                <w:bCs/>
              </w:rPr>
              <w:t>=200MPa</w:t>
            </w:r>
            <w:r>
              <w:rPr>
                <w:rFonts w:cs="宋体;SimSun" w:ascii="宋体;SimSun" w:hAnsi="宋体;SimSun"/>
                <w:bCs/>
              </w:rPr>
              <w:t>,</w:t>
            </w:r>
            <w:r>
              <w:rPr>
                <w:bCs/>
                <w:i/>
                <w:iCs/>
              </w:rPr>
              <w:t>σ</w:t>
            </w:r>
            <w:r>
              <w:rPr>
                <w:bCs/>
                <w:vertAlign w:val="subscript"/>
              </w:rPr>
              <w:t>s</w:t>
            </w:r>
            <w:r>
              <w:rPr>
                <w:bCs/>
              </w:rPr>
              <w:t xml:space="preserve"> =235 MPa</w:t>
            </w:r>
            <w:r>
              <w:rPr>
                <w:bCs/>
              </w:rPr>
              <w:t>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材料常数</w:t>
            </w:r>
            <w:r>
              <w:rPr>
                <w:bCs/>
              </w:rPr>
              <w:t>a</w:t>
            </w:r>
            <w:r>
              <w:rPr>
                <w:bCs/>
              </w:rPr>
              <w:t>＝</w:t>
            </w:r>
            <w:r>
              <w:rPr>
                <w:bCs/>
              </w:rPr>
              <w:t>304MPa</w:t>
            </w:r>
            <w:r>
              <w:rPr>
                <w:bCs/>
              </w:rPr>
              <w:t>，</w:t>
            </w:r>
            <w:r>
              <w:rPr>
                <w:bCs/>
              </w:rPr>
              <w:t>b=1.12MPa</w:t>
            </w:r>
            <w:r>
              <w:rPr>
                <w:bCs/>
              </w:rPr>
              <w:t>，且材料</w:t>
            </w:r>
            <w:r>
              <w:rPr>
                <w:bCs/>
              </w:rPr>
              <w:t>[</w:t>
            </w:r>
            <w:r>
              <w:rPr>
                <w:bCs/>
                <w:i/>
                <w:iCs/>
              </w:rPr>
              <w:t>σ</w:t>
            </w:r>
            <w:r>
              <w:rPr>
                <w:bCs/>
              </w:rPr>
              <w:t>]=160 MPa</w:t>
            </w:r>
            <w:r>
              <w:rPr>
                <w:bCs/>
              </w:rPr>
              <w:t>。两杆均为圆截面，杆</w:t>
            </w:r>
            <w:r>
              <w:rPr>
                <w:bCs/>
                <w:i/>
                <w:iCs/>
              </w:rPr>
              <w:t>AD</w:t>
            </w:r>
            <w:r>
              <w:rPr>
                <w:bCs/>
              </w:rPr>
              <w:t>的直径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/>
                <w:iCs/>
              </w:rPr>
              <w:t>d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＝</w:t>
            </w:r>
            <w:r>
              <w:rPr>
                <w:bCs/>
              </w:rPr>
              <w:t>40mm</w:t>
            </w:r>
            <w:r>
              <w:rPr>
                <w:bCs/>
              </w:rPr>
              <w:t>，杆</w:t>
            </w:r>
            <w:r>
              <w:rPr>
                <w:bCs/>
                <w:i/>
                <w:iCs/>
              </w:rPr>
              <w:t>A</w:t>
            </w:r>
            <w:r>
              <w:rPr>
                <w:bCs/>
                <w:i/>
                <w:iCs/>
              </w:rPr>
              <w:t>G</w:t>
            </w:r>
            <w:r>
              <w:rPr>
                <w:bCs/>
              </w:rPr>
              <w:t>的直径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/>
                <w:iCs/>
              </w:rPr>
              <w:t>d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＝</w:t>
            </w:r>
            <w:r>
              <w:rPr>
                <w:bCs/>
              </w:rPr>
              <w:t>25mm</w:t>
            </w:r>
            <w:r>
              <w:rPr>
                <w:bCs/>
              </w:rPr>
              <w:t>，规定的稳定安全系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/>
                <w:iCs/>
              </w:rPr>
              <w:t>n</w:t>
            </w:r>
            <w:r>
              <w:rPr>
                <w:bCs/>
                <w:vertAlign w:val="subscript"/>
              </w:rPr>
              <w:t>st</w:t>
            </w:r>
            <w:r>
              <w:rPr>
                <w:bCs/>
              </w:rPr>
              <w:t>=3</w:t>
            </w:r>
            <w:r>
              <w:rPr>
                <w:bCs/>
              </w:rPr>
              <w:t>。横杆</w:t>
            </w:r>
            <w:r>
              <w:rPr>
                <w:bCs/>
                <w:i/>
                <w:iCs/>
              </w:rPr>
              <w:t>ABC</w:t>
            </w:r>
            <w:r>
              <w:rPr>
                <w:bCs/>
              </w:rPr>
              <w:t>可视为刚体，试求</w:t>
            </w:r>
            <w:r>
              <w:rPr>
                <w:bCs/>
                <w:i/>
                <w:iCs/>
              </w:rPr>
              <w:t xml:space="preserve">P </w:t>
            </w:r>
            <w:r>
              <w:rPr>
                <w:bCs/>
              </w:rPr>
              <w:t>的许可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五、</w:t>
            </w:r>
            <w:r>
              <w:rPr>
                <w:rFonts w:ascii="宋体;SimSun" w:hAnsi="宋体;SimSun" w:cs="宋体;SimSun"/>
                <w:b/>
                <w:szCs w:val="21"/>
              </w:rPr>
              <w:t>计算题（本题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0850</wp:posOffset>
                  </wp:positionH>
                  <wp:positionV relativeFrom="paragraph">
                    <wp:posOffset>435610</wp:posOffset>
                  </wp:positionV>
                  <wp:extent cx="1469390" cy="1652905"/>
                  <wp:effectExtent l="0" t="0" r="0" b="0"/>
                  <wp:wrapSquare wrapText="bothSides"/>
                  <wp:docPr id="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平面刚架承受载荷如图所示。已知：</w:t>
            </w:r>
            <w:r>
              <w:rPr>
                <w:bCs/>
                <w:i/>
                <w:iCs/>
              </w:rPr>
              <w:t>BC</w:t>
            </w:r>
            <w:r>
              <w:rPr>
                <w:bCs/>
              </w:rPr>
              <w:t>段抗弯刚度为</w:t>
            </w:r>
            <w:r>
              <w:rPr>
                <w:bCs/>
              </w:rPr>
              <w:t>2</w:t>
            </w:r>
            <w:r>
              <w:rPr>
                <w:bCs/>
                <w:i/>
                <w:iCs/>
              </w:rPr>
              <w:t>EI</w:t>
            </w:r>
            <w:r>
              <w:rPr>
                <w:bCs/>
              </w:rPr>
              <w:t>，</w:t>
            </w:r>
            <w:r>
              <w:rPr>
                <w:bCs/>
                <w:i/>
                <w:iCs/>
              </w:rPr>
              <w:t>AB</w:t>
            </w:r>
            <w:r>
              <w:rPr>
                <w:bCs/>
              </w:rPr>
              <w:t>段抗弯刚度为</w:t>
            </w:r>
            <w:r>
              <w:rPr>
                <w:bCs/>
                <w:i/>
                <w:iCs/>
              </w:rPr>
              <w:t>EI</w:t>
            </w:r>
            <w:r>
              <w:rPr>
                <w:bCs/>
              </w:rPr>
              <w:t>，</w:t>
            </w:r>
            <w:r>
              <w:rPr>
                <w:bCs/>
              </w:rPr>
              <w:t>抗</w:t>
            </w:r>
            <w:r>
              <w:rPr>
                <w:bCs/>
              </w:rPr>
              <w:t>拉压刚度为</w:t>
            </w:r>
            <w:r>
              <w:rPr>
                <w:bCs/>
                <w:i/>
                <w:iCs/>
              </w:rPr>
              <w:t>EA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；忽略剪力对变形的影响。试求</w:t>
            </w:r>
            <w:r>
              <w:rPr>
                <w:bCs/>
                <w:i/>
                <w:iCs/>
              </w:rPr>
              <w:t>B</w:t>
            </w:r>
            <w:r>
              <w:rPr>
                <w:bCs/>
              </w:rPr>
              <w:t>截面的水平位移</w:t>
            </w:r>
            <w:r>
              <w:rPr>
                <w:bCs/>
                <w:i/>
                <w:iCs/>
              </w:rPr>
              <w:t>△</w:t>
            </w:r>
            <w:r>
              <w:rPr>
                <w:bCs/>
              </w:rPr>
              <w:t>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-4495800</wp:posOffset>
                      </wp:positionV>
                      <wp:extent cx="2812415" cy="2223770"/>
                      <wp:effectExtent l="635" t="0" r="0" b="635"/>
                      <wp:wrapSquare wrapText="bothSides"/>
                      <wp:docPr id="9" name="组合 4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2320" cy="2223720"/>
                                <a:chOff x="0" y="0"/>
                                <a:chExt cx="2812320" cy="2223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40" descr=""/>
                                <pic:cNvPicPr/>
                              </pic:nvPicPr>
                              <pic:blipFill>
                                <a:blip r:embed="rId8"/>
                                <a:srcRect l="3997" t="-1254" r="2206" b="6084"/>
                                <a:stretch/>
                              </pic:blipFill>
                              <pic:spPr>
                                <a:xfrm>
                                  <a:off x="178560" y="0"/>
                                  <a:ext cx="2360160" cy="216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92640" y="336600"/>
                                  <a:ext cx="119520" cy="75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1276200"/>
                                  <a:ext cx="68760" cy="74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270360"/>
                                  <a:ext cx="55080" cy="5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1091520"/>
                                  <a:ext cx="55080" cy="5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246680"/>
                                  <a:ext cx="55080" cy="5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2054160"/>
                                  <a:ext cx="55080" cy="5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6640" y="176040"/>
                                  <a:ext cx="3240" cy="204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240" y="1555920"/>
                                  <a:ext cx="781200" cy="9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1561320"/>
                                  <a:ext cx="73476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1600920"/>
                                  <a:ext cx="7887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880" y="1598760"/>
                                  <a:ext cx="7887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977760"/>
                                  <a:ext cx="17856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332640"/>
                                  <a:ext cx="17856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7040" y="885960"/>
                                  <a:ext cx="4438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0800" y="897120"/>
                                  <a:ext cx="44388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360" y="891720"/>
                                  <a:ext cx="443880" cy="24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040" y="228600"/>
                                  <a:ext cx="4438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6400" y="1897560"/>
                                  <a:ext cx="19368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9040" y="1846440"/>
                                  <a:ext cx="4438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5040" y="1629360"/>
                                  <a:ext cx="34308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2240" y="1629360"/>
                                  <a:ext cx="39384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4320"/>
                                  <a:ext cx="57960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593720"/>
                                  <a:ext cx="5079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0920" y="1587960"/>
                                  <a:ext cx="53208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1800" y="1580400"/>
                                  <a:ext cx="44388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23520"/>
                                  <a:ext cx="57960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8520" y="574200"/>
                                  <a:ext cx="54468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2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000" y="1555920"/>
                                  <a:ext cx="582120" cy="2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2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440" y="700560"/>
                                  <a:ext cx="44388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9480" y="1792080"/>
                                  <a:ext cx="22608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4" style="position:absolute;margin-left:18.75pt;margin-top:-354pt;width:221.4pt;height:175.05pt" coordorigin="375,-7080" coordsize="4428,350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0" stroked="f" o:allowincell="t" style="position:absolute;left:656;top:-7080;width:3716;height:3408;mso-wrap-style:none;v-text-anchor:middle" type="_x0000_t75">
                        <v:imagedata r:id="rId9" o:detectmouseclick="t"/>
                        <v:stroke color="#3465a4" joinstyle="round" endcap="flat"/>
                        <w10:wrap type="square"/>
                      </v:shape>
                      <v:rect id="shape_0" ID="Rectangle 41" fillcolor="white" stroked="t" o:allowincell="t" style="position:absolute;left:1466;top:-6550;width:187;height:1191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rect id="shape_0" ID="Rectangle 42" fillcolor="white" stroked="t" o:allowincell="t" style="position:absolute;left:1503;top:-5070;width:107;height:1167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oval id="shape_0" ID="Oval 43" fillcolor="white" stroked="t" o:allowincell="t" style="position:absolute;left:1522;top:-6654;width:86;height:86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ID="Oval 44" fillcolor="white" stroked="t" o:allowincell="t" style="position:absolute;left:1514;top:-5361;width:86;height:86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ID="Oval 45" fillcolor="white" stroked="t" o:allowincell="t" style="position:absolute;left:1518;top:-5117;width:86;height:86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oval id="shape_0" ID="Oval 46" fillcolor="white" stroked="t" o:allowincell="t" style="position:absolute;left:1510;top:-3845;width:86;height:86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line id="shape_0" from="1551,-6803" to="1555,-3579" ID="Line 47" stroked="t" o:allowincell="t" style="position:absolute;flip:x">
                        <v:stroke color="black" weight="9360" dashstyle="longdashdot" joinstyle="miter" endcap="flat"/>
                        <v:fill o:detectmouseclick="t" on="false"/>
                        <w10:wrap type="square"/>
                      </v:line>
                      <v:rect id="shape_0" ID="Rectangle 48" fillcolor="white" stroked="f" o:allowincell="t" style="position:absolute;left:2818;top:-4630;width:1229;height:14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ID="Rectangle 49" fillcolor="white" stroked="f" o:allowincell="t" style="position:absolute;left:1641;top:-4621;width:1156;height:108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2814,-4559" to="4055,-4555" ID="Line 50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1541,-4562" to="2782,-4558" ID="Line 51" stroked="t" o:allowincell="t" style="position:absolute">
                        <v:stroke color="black" weight="9360" startarrow="block" endarrow="block" startarrowwidth="narrow" startarrowlength="long" endarrowwidth="narrow" endarrowlength="long" joinstyle="miter" endcap="flat"/>
                        <v:fill o:detectmouseclick="t" on="false"/>
                        <w10:wrap type="square"/>
                      </v:line>
                      <v:rect id="shape_0" ID="Rectangle 52" fillcolor="white" stroked="f" o:allowincell="t" style="position:absolute;left:1682;top:-5540;width:280;height:20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ID="Rectangle 53" fillcolor="white" stroked="f" o:allowincell="t" style="position:absolute;left:1678;top:-6556;width:280;height:20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1630;top:-5685;width:698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2659;top:-5667;width:698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3267;top:-5676;width:698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stroked="f" o:allowincell="t" style="position:absolute;left:1616;top:-6720;width:698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ID="Rectangle 58" fillcolor="white" stroked="f" o:allowincell="t" style="position:absolute;left:1645;top:-4092;width:304;height:30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1602;top:-4172;width:698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ID="Rectangle 60" fillcolor="white" stroked="f" o:allowincell="t" style="position:absolute;left:1942;top:-4514;width:539;height:29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ID="Rectangle 61" fillcolor="white" stroked="f" o:allowincell="t" style="position:absolute;left:3087;top:-4514;width:619;height:29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ID="Rectangle 62" fillcolor="white" stroked="f" o:allowincell="t" style="position:absolute;left:375;top:-6081;width:912;height:29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ID="Rectangle 63" fillcolor="white" stroked="f" o:allowincell="t" style="position:absolute;left:539;top:-4570;width:799;height:31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1904;top:-4579;width:837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070;top:-4591;width:698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rect id="shape_0" ID="Rectangle 66" fillcolor="white" stroked="f" o:allowincell="t" style="position:absolute;left:375;top:-6098;width:912;height:308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stroked="f" o:allowincell="t" style="position:absolute;left:719;top:-6176;width:857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2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87;top:-4630;width:916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2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4105;top:-5977;width:698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rect id="shape_0" ID="Rectangle 70" fillcolor="white" stroked="f" o:allowincell="t" style="position:absolute;left:3886;top:-4258;width:355;height:236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dell</cp:lastModifiedBy>
  <cp:lastPrinted>2010-12-07T10:48:00Z</cp:lastPrinted>
  <dcterms:modified xsi:type="dcterms:W3CDTF">2018-04-07T13:37:00Z</dcterms:modified>
  <cp:revision>50</cp:revision>
  <dc:subject/>
  <dc:title>昆明理工大学2006年硕士生招生入学考试试题</dc:title>
</cp:coreProperties>
</file>